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rPr/>
      </w:pPr>
      <w:r>
        <w:rPr>
          <w:rFonts w:cs="Arial"/>
          <w:b/>
          <w:sz w:val="24"/>
        </w:rPr>
        <w:t xml:space="preserve">Student submission: </w:t>
      </w:r>
      <w:r>
        <w:rPr>
          <w:rFonts w:cs="Arial"/>
          <w:i/>
          <w:sz w:val="24"/>
        </w:rPr>
        <w:tab/>
        <w:t xml:space="preserve"> PE_Word Options (Completed).docx</w:t>
      </w:r>
    </w:p>
    <w:p>
      <w:pPr>
        <w:pStyle w:val="Normal"/>
        <w:spacing w:before="120" w:after="720"/>
        <w:rPr>
          <w:b/>
          <w:b/>
        </w:rPr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ab/>
        <w:t>Chapter Assessment (Chapter: Setting Word Options)</w:t>
        <w:tab/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/>
      </w:pPr>
      <w:bookmarkStart w:id="0" w:name="Comments"/>
      <w:r>
        <w:rPr/>
        <w:t xml:space="preserve">The submitted work demonstrates a student’s ability to display and understand the </w:t>
      </w:r>
      <w:r>
        <w:rPr>
          <w:b/>
          <w:i/>
        </w:rPr>
        <w:t>Word Options</w:t>
      </w:r>
      <w:r>
        <w:rPr/>
        <w:t xml:space="preserve"> dialog box. In this submission the student is required to access Word options and then answer some specific questions regarding their settings. </w:t>
      </w:r>
      <w:bookmarkEnd w:id="0"/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e creation of a new, blank document showing the various </w:t>
            </w:r>
            <w:r>
              <w:rPr>
                <w:b/>
                <w:i/>
              </w:rPr>
              <w:t>Options</w:t>
            </w:r>
            <w:r>
              <w:rPr/>
              <w:t xml:space="preserve"> dialog box categories where the following settings can be accessed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Display paragraph mark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/>
              <w:t>Ensure that pictures will be inserted in line with text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/>
              <w:t>Print hidden text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/>
              <w:t>Ensure that uppercase words are not ignored when spell checking document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/>
              <w:t>Alter the author’s nam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/>
              <w:t>Change the folder to look in for clip art picture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Set Word to create an AutoRecovery file every 5 minute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list of how the Popular settings on the student’s computer are currently set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e ability to access the </w:t>
            </w:r>
            <w:r>
              <w:rPr>
                <w:b/>
                <w:i/>
              </w:rPr>
              <w:t>Options</w:t>
            </w:r>
            <w:r>
              <w:rPr/>
              <w:t xml:space="preserve"> dialog box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ability to locate specific settings on the </w:t>
            </w:r>
            <w:r>
              <w:rPr>
                <w:b/>
                <w:i/>
              </w:rPr>
              <w:t>Options</w:t>
            </w:r>
            <w:r>
              <w:rPr/>
              <w:t xml:space="preserve"> dialog box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The ability to determine current settings for specific option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Microsoft Word Settings</w:t>
      </w:r>
    </w:p>
    <w:tbl>
      <w:tblPr>
        <w:tblW w:w="89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55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b/>
                <w:szCs w:val="20"/>
              </w:rPr>
              <w:t>Setting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ord Options Category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Display paragraph mark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Display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Ensure that pictures will be inserted in line with text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Advance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Print hidden text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Display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Ensure that uppercase words are not ignored when spell checking document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Proofing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Alter the author’s name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Popular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Change the folder to look in for clip art picture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Advanced &gt; [File Locations]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Set Word to create an AutoRecovery file every 5 minute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Sa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ssessmentHeading"/>
        <w:rPr/>
      </w:pPr>
      <w:r>
        <w:rPr/>
        <w:t>Popular Settings</w:t>
      </w:r>
    </w:p>
    <w:tbl>
      <w:tblPr>
        <w:tblW w:w="89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55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b/>
                <w:szCs w:val="20"/>
              </w:rPr>
              <w:t>Setting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b/>
                <w:szCs w:val="20"/>
              </w:rPr>
              <w:t>Valu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Show Mini Toolbar on selection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On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Enable Live Preview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On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Show Developer tab in the Ribbon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Off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Open email attachments in Full Screen Reading view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Off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Colour Scheme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Blu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ScreenTip style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Show feature descriptions in ScreenTip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User name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Student’s nam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Initial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Student’s initials</w:t>
            </w:r>
          </w:p>
        </w:tc>
      </w:tr>
    </w:tbl>
    <w:p>
      <w:pPr>
        <w:pStyle w:val="Normal"/>
        <w:spacing w:before="120" w:after="120"/>
        <w:ind w:left="360" w:hanging="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enter" w:pos="4678" w:leader="none"/>
        <w:tab w:val="right" w:pos="9540" w:leader="none"/>
        <w:tab w:val="right" w:pos="9639" w:leader="none"/>
      </w:tabs>
      <w:spacing w:before="120" w:after="120"/>
      <w:rPr/>
    </w:pPr>
    <w:r>
      <w:rPr>
        <w:rFonts w:cs="Arial"/>
        <w:sz w:val="20"/>
        <w:szCs w:val="20"/>
      </w:rPr>
      <w:t>© 2007 Watsonia Publishing</w:t>
      <w:tab/>
      <w:t xml:space="preserve">Page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</w:t>
    </w:r>
    <w:r>
      <w:rPr>
        <w:sz w:val="20"/>
        <w:szCs w:val="20"/>
        <w:rFonts w:cs="Arial"/>
      </w:rPr>
      <w:fldChar w:fldCharType="end"/>
    </w:r>
    <w:r>
      <w:rPr>
        <w:rFonts w:cs="Arial"/>
        <w:sz w:val="20"/>
        <w:szCs w:val="20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FILENAM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input.doc</w:t>
    </w:r>
    <w:r>
      <w:rPr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22:45:00Z</dcterms:created>
  <dc:creator>© 2007, Watsonia Publishing</dc:creator>
  <dc:description>Last saved: 20 Jun 2007 by Ron Krupa</dc:description>
  <cp:keywords>Design Template - IF_Assessment Solutions.dot</cp:keywords>
  <dc:language>en-US</dc:language>
  <cp:lastModifiedBy>Ron Krupa</cp:lastModifiedBy>
  <cp:lastPrinted>2007-04-26T14:19:00Z</cp:lastPrinted>
  <dcterms:modified xsi:type="dcterms:W3CDTF">2007-10-24T22:45:00Z</dcterms:modified>
  <cp:revision>2</cp:revision>
  <dc:subject>Assessment Solution File</dc:subject>
  <dc:title>PE_Word Options (Solution).doc</dc:title>
</cp:coreProperties>
</file>